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Cs/>
          <w:color w:val="000000"/>
          <w:sz w:val="27"/>
          <w:szCs w:val="27"/>
          <w:lang w:eastAsia="en-GB"/>
        </w:rPr>
      </w:pPr>
      <w:r>
        <w:rPr>
          <w:rFonts w:eastAsia="Times New Roman" w:cs="Comic Sans MS" w:ascii="Comic Sans MS" w:hAnsi="Comic Sans MS"/>
          <w:b/>
          <w:bCs/>
          <w:color w:val="000000"/>
          <w:sz w:val="36"/>
          <w:szCs w:val="36"/>
          <w:lang w:eastAsia="en-GB"/>
        </w:rPr>
        <w:t>Questions to Ask Yourself as You Look at Art Work</w:t>
      </w:r>
      <w:r>
        <w:rPr>
          <w:rFonts w:eastAsia="Times New Roman" w:cs="Times New Roman" w:ascii="Times New Roman" w:hAnsi="Times New Roman"/>
          <w:sz w:val="36"/>
          <w:szCs w:val="36"/>
          <w:lang w:eastAsia="en-GB"/>
        </w:rPr>
        <w:t xml:space="preserve"> </w:t>
        <w:br/>
      </w:r>
      <w:r>
        <w:rPr>
          <w:rFonts w:eastAsia="Times New Roman" w:cs="Comic Sans MS" w:ascii="Comic Sans MS" w:hAnsi="Comic Sans MS"/>
          <w:bCs/>
          <w:color w:val="000000"/>
          <w:sz w:val="27"/>
          <w:lang w:eastAsia="en-GB"/>
        </w:rPr>
        <w:t xml:space="preserve">Thinking about and writing answers to these questions will help you to describe, and analyze </w:t>
      </w:r>
      <w:r>
        <w:rPr>
          <w:rFonts w:eastAsia="Times New Roman" w:cs="Comic Sans MS" w:ascii="Comic Sans MS" w:hAnsi="Comic Sans MS"/>
          <w:bCs/>
          <w:color w:val="000000"/>
          <w:sz w:val="27"/>
          <w:szCs w:val="27"/>
          <w:lang w:eastAsia="en-GB"/>
        </w:rPr>
        <w:t xml:space="preserve">work for yourself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GB"/>
        </w:rPr>
        <w:t>Formal Analysis – a SHOULD-DO task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en-GB"/>
              </w:rPr>
              <w:t>Ques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en-GB"/>
              </w:rPr>
              <w:t>How to start your answer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18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the mood of the painting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In this painting, the mood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your initial reaction to i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At first, I think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has the artist used the elements of composition, line, texture, space, colour and shape to create this mood, or establish the content of the work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artist has used composition to ..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He/She has used line/texture/space/colour/shape to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would you describe the line qualit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line quality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would you describe the brushwork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brushwork is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is the focal poin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My eyes are immediately drawn to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do the elements of composition, draw you into the painting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way the artist has arranged the painting draws me in because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does the line quality, colour scheme, use of shape, arrangement of space, surface texture add to the understanding of the painting's conten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line quality/</w:t>
            </w: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colour scheme/use of shape/arrangement of space/surface texture add to my understanding of the painting because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Describe the colour harmonies and contrasts in the composi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artist has used the following colours together: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re warm colours (those colours that are warm in nature, red-yellow-orange) used by the artis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warm colours used by the artist create a feeling of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re cool colours (those colours that are cool in nature, violet-green-blue) used by the artis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  <w:t>The cool colours used by the artist create a feeling of .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Is there an overall colour theme or tonality use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as the artist used dramatic light and dark lighting effects, much like stage lighting (chiaroscuro) effects in the painting or work of ar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ere are you the viewer in relationship to the images in painting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re forms organized on a flat plane or are they set deep into spac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How does the artist achieve thi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objects are low on the compositional plane?  What objects are high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objects or figures are clear and distinct?  What object are blurr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Is the composition closed or open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Is harmony achieved in the composition through formal, asymmetrical, or intuitive balance device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re the shapes biomorphic?  geometrical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Are the shapes diffused? highly delineated? painterl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Cs/>
                <w:color w:val="000000"/>
                <w:sz w:val="24"/>
                <w:szCs w:val="24"/>
                <w:lang w:eastAsia="en-GB"/>
              </w:rPr>
              <w:t>What are the relationships of the elements of composition to the overall meaning of the work of art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GB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Googqstidbit1">
    <w:name w:val="goog_qs-tidbit1"/>
    <w:basedOn w:val="DefaultParagraphFont"/>
    <w:qFormat/>
    <w:rPr>
      <w:vanish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49:00Z</dcterms:created>
  <dc:creator>jrosenberg</dc:creator>
  <dc:description/>
  <dc:language>en-US</dc:language>
  <cp:lastModifiedBy>Sanders Draper</cp:lastModifiedBy>
  <dcterms:modified xsi:type="dcterms:W3CDTF">2011-02-05T13:49:00Z</dcterms:modified>
  <cp:revision>2</cp:revision>
  <dc:subject/>
  <dc:title/>
</cp:coreProperties>
</file>